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u w:val="single"/>
                <w:lang w:eastAsia="ar-SA"/>
              </w:rPr>
              <w:t>с.Инчхе, Каякентский район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vertAlign w:val="superscript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vertAlign w:val="superscript"/>
                <w:lang w:eastAsia="ar-SA"/>
              </w:rPr>
              <w:t>(место составления заключения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ar-SA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FF0000"/>
                <w:u w:val="single"/>
                <w:lang w:eastAsia="ar-SA"/>
              </w:rPr>
              <w:t>31.10.  2017г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vertAlign w:val="superscript"/>
                <w:lang w:eastAsia="ar-SA"/>
              </w:rPr>
              <w:t>(дата составления заключ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 xml:space="preserve">)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Заключение экспертной группы, составленное по результатам </w:t>
      </w:r>
    </w:p>
    <w:p>
      <w:pPr>
        <w:pStyle w:val="Normal"/>
        <w:suppressAutoHyphens w:val="true"/>
        <w:spacing w:lineRule="auto" w:line="240" w:before="0" w:after="0"/>
        <w:ind w:right="2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аккредитационной экспертизы  </w:t>
      </w:r>
    </w:p>
    <w:p>
      <w:pPr>
        <w:pStyle w:val="Normal"/>
        <w:suppressAutoHyphens w:val="true"/>
        <w:spacing w:lineRule="auto" w:line="240" w:before="0" w:after="0"/>
        <w:ind w:right="2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1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униципального казенного общеобразовательного учреждения</w:t>
      </w:r>
      <w:r>
        <w:rPr>
          <w:rFonts w:cs="Times New Roman" w:ascii="Times New Roman" w:hAnsi="Times New Roman"/>
          <w:i/>
          <w:color w:val="FF0000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«Инчхенская начальная общеобразовательная школа»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"Каякентский район"</w:t>
      </w:r>
    </w:p>
    <w:p>
      <w:pPr>
        <w:pStyle w:val="Normal"/>
        <w:suppressAutoHyphens w:val="true"/>
        <w:spacing w:lineRule="auto" w:line="240" w:before="0" w:after="0"/>
        <w:ind w:right="2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>(наименование организации, осуществляющей образовательную деятельность)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именование организации, осуществляющей образовательную деятельность (далее – организация): 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ое казенное общеобразовательное учреждение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Инчхенская начальная общеобразовательная школа»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ab/>
        <w:t>муниципального района "Каякентский район"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>(наименование по Уставу)</w:t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Местонахождение организации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 xml:space="preserve">368560, Каякентский район, с.Инчхе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>(юридический адрес по Уставу)</w:t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дреса места осуществления образовательной деятельности:  </w:t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 xml:space="preserve">368560, Каякентский район, с.Инчхе 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ИНН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0515013240</w:t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ккредитационная экспертиз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 xml:space="preserve">Управления надзора и контроля в сфере образования </w:t>
      </w:r>
    </w:p>
    <w:p>
      <w:pPr>
        <w:pStyle w:val="Normal"/>
        <w:suppressAutoHyphens w:val="true"/>
        <w:spacing w:lineRule="auto" w:line="240" w:before="0" w:after="0"/>
        <w:ind w:right="21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>(наименование организации)</w:t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 соответствии с приказом Министерства образования и науки Республики Дагестан  от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04.10.2017г. № 2747-04/17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проводилась с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30.10.2017г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о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31.10.2017г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right="21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Экспертная группа для проведения аккредитационной экспертизы в составе:</w:t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FF0000"/>
          <w:sz w:val="24"/>
        </w:rPr>
        <w:t xml:space="preserve">Джабраилову Л.Д., </w:t>
      </w:r>
      <w:r>
        <w:rPr>
          <w:rFonts w:cs="Times New Roman" w:ascii="Times New Roman" w:hAnsi="Times New Roman"/>
          <w:sz w:val="24"/>
          <w:szCs w:val="24"/>
        </w:rPr>
        <w:t>аккредитованную приказом Минобрнауки РД от 27.02.2015г. № 516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ходе аккредитационной экспертизы рассмотрела документы и материалы, представленные организацией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новная образовательная программа ОУ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) список учебников в соответствии с утвержден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едеральным перечнем</w:t>
        </w:r>
      </w:hyperlink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 учебников, рекомендованных (допущенных) к использованию в образовательном процессе в образовательных организация, реализующих образовательные программы общего образования и имеющих государственную аккредитац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списание учебных занятий, расписание внеурочной деятельности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лассные журналы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журналы внеурочной деятельности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годовой календарный учебный график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материалы независимой экспертизы (муниципальные диагностические работы)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материалы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внутренней системы оценки качества образования.</w:t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ведения о реализуемых в организации основных общеобразовательных программах и оценка соответствия содержания и качества подготовки обучающихся федеральному  государственному образовательному стандарту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начального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общего образования и федеральному компоненту государственного образовательного стандарта общего образования по заявленным для государственной аккредитации образовательным программам приводятся в приложен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На основании документов, представленных организацией к аккредитационной экспертизе можно сделать следующие выводы:</w:t>
      </w:r>
    </w:p>
    <w:p>
      <w:pPr>
        <w:pStyle w:val="Normal"/>
        <w:suppressAutoHyphens w:val="true"/>
        <w:spacing w:lineRule="auto" w:line="240" w:before="0" w:after="0"/>
        <w:ind w:right="21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одержание и качество подготовки обучающихся организации по образовательным программам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начального общего 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соответствует федеральному государственному образовательному стандарту начального общего образования.</w:t>
      </w:r>
    </w:p>
    <w:p>
      <w:pPr>
        <w:pStyle w:val="Normal"/>
        <w:suppressAutoHyphens w:val="true"/>
        <w:spacing w:lineRule="auto" w:line="240" w:before="0" w:after="0"/>
        <w:ind w:right="21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1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938"/>
        <w:gridCol w:w="3263"/>
      </w:tblGrid>
      <w:tr>
        <w:trPr/>
        <w:tc>
          <w:tcPr>
            <w:tcW w:w="365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Эксперты </w:t>
            </w:r>
          </w:p>
        </w:tc>
        <w:tc>
          <w:tcPr>
            <w:tcW w:w="293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center" w:pos="2100" w:leader="none"/>
              </w:tabs>
              <w:suppressAutoHyphens w:val="true"/>
              <w:spacing w:lineRule="auto" w:line="24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(подпись)</w:t>
            </w:r>
          </w:p>
        </w:tc>
        <w:tc>
          <w:tcPr>
            <w:tcW w:w="326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Джабраилова Л.Д.,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Ф.И.О.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tabs>
                <w:tab w:val="clear" w:pos="708"/>
                <w:tab w:val="center" w:pos="2100" w:leader="none"/>
              </w:tabs>
              <w:suppressAutoHyphens w:val="true"/>
              <w:snapToGrid w:val="false"/>
              <w:spacing w:lineRule="auto" w:line="24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tabs>
                <w:tab w:val="clear" w:pos="708"/>
                <w:tab w:val="center" w:pos="2100" w:leader="none"/>
              </w:tabs>
              <w:suppressAutoHyphens w:val="true"/>
              <w:snapToGrid w:val="false"/>
              <w:spacing w:lineRule="auto" w:line="24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знакомлен:</w:t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2552"/>
        <w:gridCol w:w="4216"/>
      </w:tblGrid>
      <w:tr>
        <w:trPr/>
        <w:tc>
          <w:tcPr>
            <w:tcW w:w="308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_________</w:t>
            </w:r>
          </w:p>
          <w:p>
            <w:pPr>
              <w:pStyle w:val="Normal"/>
              <w:tabs>
                <w:tab w:val="clear" w:pos="708"/>
                <w:tab w:val="center" w:pos="2100" w:leader="none"/>
              </w:tabs>
              <w:suppressAutoHyphens w:val="true"/>
              <w:spacing w:lineRule="auto" w:line="24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(подпись)</w:t>
            </w:r>
          </w:p>
        </w:tc>
        <w:tc>
          <w:tcPr>
            <w:tcW w:w="421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Гаджиева С.М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2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vertAlign w:val="superscript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Ф.И.О., должность руководителя организации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ar-SA"/>
              </w:rPr>
              <w:t xml:space="preserve">«31» октября 2017 г.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ar-SA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right="283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к Заключению </w:t>
      </w:r>
    </w:p>
    <w:p>
      <w:pPr>
        <w:pStyle w:val="Normal"/>
        <w:suppressAutoHyphens w:val="true"/>
        <w:spacing w:lineRule="auto" w:line="240" w:before="0" w:after="0"/>
        <w:ind w:right="283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экспертной групп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283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еречень основных общеобразовательных программ, реализуемых в</w:t>
      </w:r>
    </w:p>
    <w:p>
      <w:pPr>
        <w:pStyle w:val="Normal"/>
        <w:suppressAutoHyphens w:val="true"/>
        <w:spacing w:lineRule="auto" w:line="240" w:before="0" w:after="0"/>
        <w:ind w:right="21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униципальном казенном общеобразовательном учреждении</w:t>
      </w:r>
      <w:r>
        <w:rPr>
          <w:rFonts w:cs="Times New Roman" w:ascii="Times New Roman" w:hAnsi="Times New Roman"/>
          <w:i/>
          <w:color w:val="FF0000"/>
          <w:sz w:val="24"/>
          <w:szCs w:val="24"/>
          <w:u w:val="single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right="21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«</w:t>
      </w:r>
      <w:r>
        <w:rPr>
          <w:rFonts w:cs="Times New Roman" w:ascii="Times New Roman" w:hAnsi="Times New Roman"/>
          <w:i/>
          <w:color w:val="FF0000"/>
          <w:sz w:val="24"/>
          <w:szCs w:val="24"/>
          <w:u w:val="single"/>
        </w:rPr>
        <w:t xml:space="preserve">Гортколинская  начальная общеобразовательная школа» </w:t>
      </w:r>
    </w:p>
    <w:p>
      <w:pPr>
        <w:pStyle w:val="Normal"/>
        <w:suppressAutoHyphens w:val="true"/>
        <w:spacing w:lineRule="auto" w:line="240" w:before="0" w:after="0"/>
        <w:ind w:right="283" w:firstLine="708"/>
        <w:jc w:val="center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vertAlign w:val="superscript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vertAlign w:val="superscript"/>
          <w:lang w:eastAsia="ar-SA"/>
        </w:rPr>
        <w:t>(наименование организации, осуществляющей образовательную деятельность)</w:t>
      </w:r>
    </w:p>
    <w:p>
      <w:pPr>
        <w:pStyle w:val="Normal"/>
        <w:suppressAutoHyphens w:val="true"/>
        <w:spacing w:lineRule="auto" w:line="240" w:before="0" w:after="0"/>
        <w:ind w:right="283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Таблица 1 </w:t>
      </w:r>
    </w:p>
    <w:p>
      <w:pPr>
        <w:pStyle w:val="Normal"/>
        <w:suppressAutoHyphens w:val="true"/>
        <w:spacing w:lineRule="auto" w:line="240" w:before="0" w:after="0"/>
        <w:ind w:right="283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980"/>
        <w:gridCol w:w="1426"/>
        <w:gridCol w:w="1843"/>
        <w:gridCol w:w="1051"/>
        <w:gridCol w:w="1620"/>
      </w:tblGrid>
      <w:tr>
        <w:trPr>
          <w:trHeight w:val="27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Уровень (ступень) образ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(направленность)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Год начала реализации образовате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льной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Нормативный срок освоения образовательной программы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-во обучающих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-во обучающихс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завершающих обучение в текущем учебном году </w:t>
            </w:r>
          </w:p>
        </w:tc>
      </w:tr>
      <w:tr>
        <w:trPr>
          <w:trHeight w:val="11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чальное 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щеобразовательн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21"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1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Соответствие содержания и качества подготовки обучающихся федеральным государственным образовательным стандартам по заявленным для государственной аккредитации образовательным программам</w:t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spacing w:lineRule="auto" w:line="240" w:before="0" w:after="0"/>
        <w:ind w:right="21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Таблица 2</w:t>
      </w:r>
    </w:p>
    <w:p>
      <w:pPr>
        <w:pStyle w:val="Normal"/>
        <w:suppressAutoHyphens w:val="true"/>
        <w:spacing w:lineRule="auto" w:line="240" w:before="0" w:after="0"/>
        <w:ind w:right="21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800"/>
        <w:gridCol w:w="2838"/>
      </w:tblGrid>
      <w:tr>
        <w:trPr>
          <w:trHeight w:val="1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ритерии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Значение критериев соответствует/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не соответствует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тклонения</w:t>
            </w:r>
          </w:p>
        </w:tc>
      </w:tr>
      <w:tr>
        <w:trPr>
          <w:trHeight w:val="140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Требования к обязательному минимуму содержания образования основных общеобразовательных программ:</w:t>
            </w:r>
          </w:p>
        </w:tc>
      </w:tr>
      <w:tr>
        <w:trPr>
          <w:trHeight w:val="1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Начальное общее образовани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личие основной образовательной программы начального общего образования и соответствие ее структуры требованиям федерального государственного  образовательного стандарта начального общего образования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ответствует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е разработана и не функционирует систем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ценки достижений планируемых результатов освоения основной общеобразовательной программы начального общего образования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в соответствии с</w:t>
            </w:r>
            <w:r>
              <w:rPr>
                <w:rFonts w:cs="Times New Roman" w:ascii="Times New Roman" w:hAnsi="Times New Roman"/>
              </w:rPr>
              <w:t xml:space="preserve"> п.15, п.16, п.19.9 ФГОС НОО</w:t>
            </w:r>
          </w:p>
        </w:tc>
      </w:tr>
      <w:tr>
        <w:trPr>
          <w:trHeight w:val="1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держание основной образовательной программы начального общего образования обеспечивает достижение результатов освоения обучающимися основной образовательной программы  начального обще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ответствует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соблюдается принцип добровольности при выборе участниками образовательного процесса направлений развития личности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в соответствии с п.19.10 ФГОС </w:t>
            </w:r>
          </w:p>
        </w:tc>
      </w:tr>
      <w:tr>
        <w:trPr>
          <w:trHeight w:val="1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Основное общее образование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среднее общее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0 % наличия обязательных  учебных предметов инвариантной части федерального и республиканского базисных учебных планов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ответствует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ыполнение требований к объему учебной нагрузки по учебным предметам инвариантной части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ответствует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ыполнение требований к объему максимальной нагрузки учащихся (в часах)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ответствует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личие учебных предметов, элективных курсов, индивидуальных занятий, вариативной части учебного плана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ответствует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личие учебных планов для учащихся, обучающихся на дому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наличие учебных планов для обучающихся с ограниченными возможностями здоровья;  соответствие учебных планов требованиям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УП для С(К)ОУ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личие рабочих программ по предметам реализуемых учебных планов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меютс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е соответствуют по структуре</w:t>
            </w:r>
          </w:p>
        </w:tc>
      </w:tr>
      <w:tr>
        <w:trPr>
          <w:trHeight w:val="1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наличие в рабочих программах обязательного минимума содержания образования, определенного федеральным компонентом государственного образовательного стандар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меютс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Требования к организации образовательного процесса:</w:t>
            </w:r>
          </w:p>
        </w:tc>
      </w:tr>
      <w:tr>
        <w:trPr>
          <w:trHeight w:val="1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ответствие расписания учебных занятий учебному плану организации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ответствует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я учебных предметов не соответствуют учебному плану</w:t>
            </w:r>
          </w:p>
        </w:tc>
      </w:tr>
      <w:tr>
        <w:trPr>
          <w:trHeight w:val="1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ответствие расписания учебных занятий требованиям СанПиН 2.4.2.2821-10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ответствует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ыполнение требований к продолжительности учебного года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ответствует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ыполнение требований к продолжительности канику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ответствует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Требования к условиям реализации основной общеобразовательной программы:</w:t>
            </w:r>
          </w:p>
        </w:tc>
      </w:tr>
      <w:tr>
        <w:trPr>
          <w:trHeight w:val="1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0% укомплектованность кадрами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ответствует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кадровое обеспечение по программе «Обществознание» </w:t>
            </w:r>
            <w:r>
              <w:rPr>
                <w:rFonts w:cs="Times New Roman" w:ascii="Times New Roman" w:hAnsi="Times New Roman"/>
                <w:i/>
                <w:u w:val="single"/>
              </w:rPr>
              <w:t>не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u w:val="single"/>
              </w:rPr>
              <w:t>соответству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бованиям в части квалификации</w:t>
            </w:r>
          </w:p>
        </w:tc>
      </w:tr>
      <w:tr>
        <w:trPr>
          <w:trHeight w:val="1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ответствие учебно-методического обеспечения нормативным требованиям (федеральному государственному образовательному стандарту начального общего образования, федеральному перечню учебников и др.)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ответствует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40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ответствие учебного,  информационного и материально-технического обеспечения образовательного процесса нормативным требованиям (федеральному компоненту государственного образовательного стандарта общего образования, федеральному государственному образовательному стандарту начального общего образования федеральному перечню учебников и др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ответствует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62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Результаты освоения основной общеобразовательной программы:</w:t>
            </w:r>
          </w:p>
        </w:tc>
      </w:tr>
      <w:tr>
        <w:trPr>
          <w:trHeight w:val="160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е менее 50% обучающихся справились с аккредитационным тестированием от выполнявших работу на базовом уровне*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е менее 67% обучающихся справились с аккредитационным тестированием от выполнявших работу на профильном уровне*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е проводилось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80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е менее 90% обучающихся, прошедших государственную итоговую аттестацию, получили положительные оценки по результатам ГИА-9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ответствует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80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не менее 90% обучающихся, прошедших государственную итоговую аттестацию, получили положительные оценки по результатам ЕГЭ;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ответствует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8% получили положительные оценки по результатам ЕГЭ по математике</w:t>
            </w:r>
          </w:p>
        </w:tc>
      </w:tr>
      <w:tr>
        <w:trPr>
          <w:trHeight w:val="132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100% выполнение учебных планов и программ по учебным предметам инвариантной части учебного плана организаци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ответствует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образовательная программа «Информатика» реализована на 87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- указываются результаты по всем предметам и классам, полученные в ходе аккредитационного тестирования (если проводилось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8"/>
        <w:jc w:val="right"/>
        <w:outlineLvl w:val="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е вступил в силу"/>
    <w:qFormat/>
    <w:rPr>
      <w:color w:val="008080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2.garant.ru/document?id=70043450&amp;sub=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7:02:00Z</dcterms:created>
  <dc:creator>Paradise</dc:creator>
  <dc:description/>
  <cp:keywords/>
  <dc:language>en-US</dc:language>
  <cp:lastModifiedBy>Люба</cp:lastModifiedBy>
  <cp:lastPrinted>2017-02-17T19:36:00Z</cp:lastPrinted>
  <dcterms:modified xsi:type="dcterms:W3CDTF">2017-12-04T12:59:00Z</dcterms:modified>
  <cp:revision>45</cp:revision>
  <dc:subject/>
  <dc:title/>
</cp:coreProperties>
</file>